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ормативные правовые акт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об энергосбережении и о повышении энергетической эффективности Санчурского муниципального округа  Кировской област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за период с 1 декабря  по  31  декабря  2020  г.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ind w:firstLine="87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Санчурского муниципального округа Кировской области за период с 1 декабря по 31 декабря 2020  года не утверждались.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1:00Z</dcterms:created>
  <dc:creator>adm</dc:creator>
  <dc:description/>
  <dc:language>en-US</dc:language>
  <cp:lastModifiedBy>IM</cp:lastModifiedBy>
  <cp:lastPrinted>2021-01-12T10:40:00Z</cp:lastPrinted>
  <dcterms:modified xsi:type="dcterms:W3CDTF">2021-01-12T07:47:00Z</dcterms:modified>
  <cp:revision>55</cp:revision>
  <dc:subject/>
  <dc:title/>
</cp:coreProperties>
</file>